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851" w:hRule="atLeast"/>
        </w:trPr>
        <w:tc>
          <w:tcPr>
            <w:tcW w:w="94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СОВЕТ НАРОДНЫХ ДЕПУТАТОВ ТОПОЛИНСКОГО СЕЛЬСОВ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ascii="Arial" w:hAnsi="Arial" w:cs="Arial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ru-RU"/>
              </w:rPr>
              <w:t>СОЛОНЕШЕ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" w:firstLine="709"/>
              <w:contextualSpacing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Arial" w:hAnsi="Arial" w:cs="Arial"/>
                <w:b/>
                <w:b/>
                <w:bCs/>
                <w:caps/>
                <w:spacing w:val="8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pacing w:val="84"/>
                <w:sz w:val="28"/>
                <w:szCs w:val="28"/>
              </w:rPr>
              <w:t>РЕШение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Arial" w:hAnsi="Arial" w:cs="Arial"/>
                <w:b/>
                <w:b/>
                <w:bCs/>
                <w:caps/>
                <w:spacing w:val="8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pacing w:val="84"/>
                <w:sz w:val="28"/>
                <w:szCs w:val="28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.03.202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pacing w:before="0" w:after="0"/>
              <w:ind w:right="-2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</w:t>
            </w:r>
          </w:p>
        </w:tc>
      </w:tr>
    </w:tbl>
    <w:p>
      <w:pPr>
        <w:pStyle w:val="Normal"/>
        <w:spacing w:before="0" w:after="0"/>
        <w:ind w:right="-2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. Топольно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1"/>
          <w:szCs w:val="21"/>
          <w:lang w:val="ru-RU"/>
        </w:rPr>
      </w:pPr>
      <w:r>
        <w:rPr>
          <w:rFonts w:cs="Calibri" w:ascii="Calibri" w:hAnsi="Calibri"/>
          <w:b/>
          <w:i/>
          <w:sz w:val="21"/>
          <w:szCs w:val="21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 внесении изменений в решение Совета народных депутатов от 26.12.2023 г № 66 «О бюджете муниципального образования Тополинский сельсов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ешенского района Алтайского края на 2024 г.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Руководствуясь статьей 35 Федерального закона от 06.10.2003 № 131 – ФЗ «Об общих принципах организации местного самоуправления в Российской Федерации», пунктом 2 статьи 22 Устава муниципального образования Тополинский сельсовет Солонешенского района Алтайского края, Совет народных депутатов Тополинского сельсовета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ИЛ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Внести следующие изменения в решение Совета народных депутатов Тополинского сельсовета от 26.12.2023 № 66 «О бюджете муниципального образования Тополинский сельсовет Солонешенского района Алтайского края на 2024 г.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Часть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Тополинский сельсовет на 2024г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бюджета Тополинский сельсовет в сумме   2024,1 тыс. рублей, в том числе объем межбюджетных трансфертов, получаемых их других бюджетов 1042,8 тыс.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бюджета Тополинский сельсовет в сумме 2302,9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ерхний предел </w:t>
      </w:r>
      <w:r>
        <w:rPr>
          <w:sz w:val="28"/>
          <w:szCs w:val="28"/>
          <w:lang w:val="ru-RU" w:eastAsia="ru-RU"/>
        </w:rPr>
        <w:t xml:space="preserve">муниципального долга по состоянию на 1 января  2024 года </w:t>
      </w:r>
      <w:r>
        <w:rPr>
          <w:sz w:val="28"/>
          <w:szCs w:val="28"/>
          <w:lang w:val="ru-RU"/>
        </w:rPr>
        <w:t>в сумме 0,0 тыс. рублей, в т.ч. предельные объемы обязательств по муниципальным гарантиям муниципального образования Тополинский сельсовет в сумме 0 тыс. руб.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официт бюджета в сумме 278,8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Внести соответствующие изменения в приложения № 2,3,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Решения возложить на постоянную комиссию Совета народных депутатов Тополинского сельсовета по бюджету и вопросам местного само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СНД</w:t>
      </w:r>
    </w:p>
    <w:p>
      <w:pPr>
        <w:pStyle w:val="Normal"/>
        <w:rPr>
          <w:lang w:val="ru-RU"/>
        </w:rPr>
      </w:pPr>
      <w:r>
        <w:rPr>
          <w:lang w:val="ru-RU"/>
        </w:rPr>
        <w:t>Тополинского сельсовета                                                                                 А.Н.Ломакин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Глава сельсовета                                                                                                А.А.Марков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3"/>
      <w:sz w:val="27"/>
      <w:szCs w:val="27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pacing w:val="-3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3:37:00Z</dcterms:created>
  <dc:creator>Совет</dc:creator>
  <dc:description/>
  <cp:keywords/>
  <dc:language>en-US</dc:language>
  <cp:lastModifiedBy>User</cp:lastModifiedBy>
  <cp:lastPrinted>2024-04-19T11:52:00Z</cp:lastPrinted>
  <dcterms:modified xsi:type="dcterms:W3CDTF">2024-04-19T04:52:00Z</dcterms:modified>
  <cp:revision>32</cp:revision>
  <dc:subject/>
  <dc:title>РОССИЙСКАЯ ФЕДЕРАЦИЯ</dc:title>
</cp:coreProperties>
</file>