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bCs/>
          <w:sz w:val="20"/>
          <w:szCs w:val="20"/>
        </w:rPr>
        <w:t>ПЛАН ПОСТУПЛЕНИЙ И ДОХОДОВ НА 2024 Г</w:t>
      </w:r>
    </w:p>
    <w:p>
      <w:pPr>
        <w:pStyle w:val="Style15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408"/>
      </w:tblGrid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</w:tr>
      <w:tr>
        <w:trPr>
          <w:trHeight w:val="290" w:hRule="atLeast"/>
        </w:trPr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/Х НАЛО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.ч. с организаций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2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 физических лиц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4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0,3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Всего собственные доходы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1,3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НА ВОИНСКИЙ УЧЕТ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6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НА АДМИНИСТРАТИВНУЮ КОМИССИЮ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ВЫРАВНИВАНИЕ (КРАЙ)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ВЫРАВНИВАНИЕ (РАЙОН)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ЫЕ МБТ ПО ПЕРЕДАННЫМ ПОЛНОМОЧИЯМ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6,6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.ч. уголь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4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,8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024,1</w:t>
            </w:r>
          </w:p>
        </w:tc>
      </w:tr>
    </w:tbl>
    <w:p>
      <w:pPr>
        <w:pStyle w:val="Style15"/>
        <w:spacing w:before="280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4:00Z</dcterms:created>
  <dc:creator>Лариса Алексеевна</dc:creator>
  <dc:description/>
  <cp:keywords/>
  <dc:language>en-US</dc:language>
  <cp:lastModifiedBy>Сарантина Н.Г.</cp:lastModifiedBy>
  <cp:lastPrinted>2024-01-17T09:53:00Z</cp:lastPrinted>
  <dcterms:modified xsi:type="dcterms:W3CDTF">2024-04-09T03:35:00Z</dcterms:modified>
  <cp:revision>29</cp:revision>
  <dc:subject/>
  <dc:title>ПЛАН ПОСТУПЛЕНИЙ И ДОХОДОВ НА 2016 Г</dc:title>
</cp:coreProperties>
</file>