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851" w:hRule="atLeast"/>
        </w:trPr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sz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lang w:val="ru-RU"/>
              </w:rPr>
              <w:t>СОВЕТ НАРОДНЫХ ДЕПУТАТОВ ТОПОЛИНСКОГО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caps/>
                <w:lang w:val="ru-RU"/>
              </w:rPr>
            </w:pPr>
            <w:r>
              <w:rPr>
                <w:rFonts w:cs="Arial" w:ascii="Arial" w:hAnsi="Arial"/>
                <w:b/>
                <w:caps/>
                <w:sz w:val="26"/>
                <w:lang w:val="ru-RU"/>
              </w:rPr>
              <w:t>СОЛОНЕШЕНСКОГО района Алтайского края</w:t>
            </w:r>
          </w:p>
          <w:p>
            <w:pPr>
              <w:pStyle w:val="Normal"/>
              <w:widowControl w:val="false"/>
              <w:spacing w:before="0" w:after="0"/>
              <w:ind w:right="-2" w:firstLine="709"/>
              <w:contextualSpacing/>
              <w:rPr>
                <w:rFonts w:ascii="Arial" w:hAnsi="Arial" w:cs="Arial"/>
                <w:b/>
                <w:b/>
                <w:caps/>
                <w:lang w:val="ru-RU"/>
              </w:rPr>
            </w:pPr>
            <w:r>
              <w:rPr>
                <w:rFonts w:cs="Arial" w:ascii="Arial" w:hAnsi="Arial"/>
                <w:b/>
                <w:caps/>
                <w:lang w:val="ru-RU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</w:rPr>
              <w:t>РЕШение</w:t>
            </w:r>
          </w:p>
          <w:p>
            <w:pPr>
              <w:pStyle w:val="Normal"/>
              <w:spacing w:before="0" w:after="0"/>
              <w:ind w:right="-2" w:hanging="0"/>
              <w:contextualSpacing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7.202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</w:t>
            </w:r>
          </w:p>
        </w:tc>
      </w:tr>
    </w:tbl>
    <w:p>
      <w:pPr>
        <w:pStyle w:val="Normal"/>
        <w:spacing w:before="0" w:after="0"/>
        <w:ind w:right="-2" w:hanging="0"/>
        <w:contextualSpacing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с. Топольное</w:t>
      </w:r>
    </w:p>
    <w:p>
      <w:pPr>
        <w:pStyle w:val="Normal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 исполнении решения Совета народных депутатов от </w:t>
            </w:r>
            <w:bookmarkStart w:id="0" w:name="_Hlk168319464"/>
            <w:r>
              <w:rPr>
                <w:lang w:val="ru-RU"/>
              </w:rPr>
              <w:t>27.12.2022 г № 25</w:t>
            </w:r>
            <w:bookmarkEnd w:id="0"/>
            <w:r>
              <w:rPr>
                <w:lang w:val="ru-RU"/>
              </w:rPr>
              <w:t xml:space="preserve"> «О бюджете муниципального образования Тополинский сельсовет Солонешенского района Алтайского края на 2023 г.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и обсудив информацию главы Тополинского сельсовета Маркова А.А. об исполнении бюджета сельсовета за 2023 год, Совет народных депутатов  отмечает, что доходы бюджета поселения за 2023 год составили   4816,3 тыс.руб., в том числе собственные доходы бюджета сложились в объёме 1513,3 тыс.руб. Расходы бюджета поселения за 2023 год составили 4577,1 тыс.руб. Профицит бюджета поселения составил 239,2 тыс.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Руководствуясь ст. 35 Федерального закона от 06.10.2003 года № 131-ФЗ «Об общих принципах организации местного самоуправления в Российской Федерации», п. 2 ст. 23 Устава муниципального образования Тополинский сельсовет Солонешенского района Алтайского края, Совет народных депутатов Тополинского сельсове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 Утвердить годовой отчёт об исполнении бюджета поселения за 2023 год  (приложения № 2,3,4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Совета народных депутатов Тополинского сельсовета от 27.12.2022 г № 25 «О бюджете муниципального образования Тополинский сельсовет Солонешенского района Алтайского края на 2023 год» считать утратившим силу с 01.01.2024 год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 Настоящее решение опубликовать в сборнике муниципальных нормативных правовых актов Солонешенского района Алтайского края и разместить на официальном сайте Администрации Солонешенского района Алтай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народных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Тополинского сельсовета                                                А.Н.Лома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3"/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Style18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9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pacing w:val="-3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7:00Z</dcterms:created>
  <dc:creator>Совет</dc:creator>
  <dc:description/>
  <cp:keywords/>
  <dc:language>en-US</dc:language>
  <cp:lastModifiedBy>User</cp:lastModifiedBy>
  <cp:lastPrinted>2024-07-25T09:24:00Z</cp:lastPrinted>
  <dcterms:modified xsi:type="dcterms:W3CDTF">2024-07-25T10:09:00Z</dcterms:modified>
  <cp:revision>34</cp:revision>
  <dc:subject/>
  <dc:title>РОССИЙСКАЯ ФЕДЕРАЦИЯ</dc:title>
</cp:coreProperties>
</file>