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>
          <w:b/>
          <w:bCs/>
          <w:sz w:val="20"/>
          <w:szCs w:val="20"/>
        </w:rPr>
        <w:t>ПЛАН ПОСТУПЛЕНИЙ И ДОХОДОВ НА 2023 Г</w:t>
      </w:r>
    </w:p>
    <w:p>
      <w:pPr>
        <w:pStyle w:val="Style15"/>
        <w:spacing w:before="28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62"/>
        <w:gridCol w:w="2408"/>
      </w:tblGrid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мма, тыс.руб.</w:t>
            </w:r>
          </w:p>
        </w:tc>
      </w:tr>
      <w:tr>
        <w:trPr>
          <w:trHeight w:val="290" w:hRule="atLeast"/>
        </w:trPr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ДФЛ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/Х НАЛОГ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ИМУЩЕСТВО ФИЗИЧЕСКИХ ЛИЦ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ЕМЕЛЬНЫЙ НАЛОГ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0,0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ШТРАФЫ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безвозмездные поступления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95,5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 xml:space="preserve">Всего собственные доходы 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4,5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БВЕНЦИИ НА ВОИНСКИЙ УЧЕТ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5,8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БВЕНЦИИ НА АДМИНИСТРАТИВНУЮ КОМИССИЮ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97,6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ТАЦИИ НА СБАЛАНСИРОВАННОСТЬ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ТАЦИИ НА ВЫРАВНИВАНИЕ (КРАЙ)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5,2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ТАЦИИ НА ВЫРАВНИВАНИЕ (РАЙОН)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ЫЕ МБТ ПО ПЕРЕДАННЫМ ПОЛНОМОЧИЯМ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86,8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т.ч. уголь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54,3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05,4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39,9</w:t>
            </w:r>
          </w:p>
        </w:tc>
      </w:tr>
    </w:tbl>
    <w:p>
      <w:pPr>
        <w:pStyle w:val="Style15"/>
        <w:spacing w:before="280" w:after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14:00Z</dcterms:created>
  <dc:creator>Лариса Алексеевна</dc:creator>
  <dc:description/>
  <cp:keywords/>
  <dc:language>en-US</dc:language>
  <cp:lastModifiedBy>Сарантина Н.Г.</cp:lastModifiedBy>
  <cp:lastPrinted>2018-12-10T19:43:00Z</cp:lastPrinted>
  <dcterms:modified xsi:type="dcterms:W3CDTF">2024-04-05T07:39:00Z</dcterms:modified>
  <cp:revision>24</cp:revision>
  <dc:subject/>
  <dc:title>ПЛАН ПОСТУПЛЕНИЙ И ДОХОДОВ НА 2016 Г</dc:title>
</cp:coreProperties>
</file>