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66      от  26.12.2023 г.</w:t>
      </w:r>
    </w:p>
    <w:p>
      <w:pPr>
        <w:pStyle w:val="Normal"/>
        <w:tabs>
          <w:tab w:val="clear" w:pos="708"/>
          <w:tab w:val="center" w:pos="4677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бюджете муниципального образования Тополинский</w:t>
      </w:r>
    </w:p>
    <w:p>
      <w:pPr>
        <w:pStyle w:val="Normal"/>
        <w:tabs>
          <w:tab w:val="clear" w:pos="708"/>
          <w:tab w:val="center" w:pos="4677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 на 2024 год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Собственные доходы поселения на 2024 год по согласованию с комитетом по финансам, налоговой и кредитной политике Солонешенского района составляют 1125,3 тыс. руб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Дотации на выравнивание бюджетной обеспеченности ФФПП – 168,2 т.р. (в том числе с районного бюджета – 90,0 т.р.)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Субвенции бюджету поселения на осуществление полномочий по первичному воинскому учету на территориях, где отсутствуют военные комиссариаты – 152,9 тыс. руб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БТ по переданным полномочиям 438,9 тыс. руб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 xml:space="preserve">Всего доходов в бюджет поселения планируется – 1885,3 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формировались следующим образом:  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 xml:space="preserve">Расходы на общегосударственные вопросы (оплата труда, оплата налогов и взносов, электроэнергия, ГСМ, хозтовары, канцелярия, запчасти к автомобилю, кредиторская задолженность автоперевозки) – 1221,1 тыс. руб.; на вопросы по осуществлению полномочий по первичному воинскому учету – 152,9 тыс. руб.; на национальную безопасность и правоохранительную деятельность – 2,4 тыс. руб.; на вопросы национальной экономики ( дорожный фонд) – 60,0 тыс. руб.; на вопросы ЖКХ – 36,2 тыс. руб.; на культуру (электроэнергия, уголь) – 410,3 тыс. руб.; социальная политика – 2,4 тыс. руб. 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ы составят 1885,3 тыс. руб.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юджет принимается бездефицитным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sz w:val="28"/>
          <w:szCs w:val="28"/>
        </w:rPr>
        <w:t>Предусмотренные средства  обеспечат выплату заработной платы, выплату страховых взносов в фонды, уплату налогов, оплату коммунальных расходов.</w:t>
      </w:r>
    </w:p>
    <w:p>
      <w:pPr>
        <w:pStyle w:val="Normal"/>
        <w:ind w:first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бухгалтер                                    </w:t>
        <w:tab/>
        <w:t>Сарантина Н.Г.</w:t>
      </w:r>
    </w:p>
    <w:p>
      <w:pPr>
        <w:pStyle w:val="Normal"/>
        <w:rPr/>
      </w:pPr>
      <w:r>
        <w:rPr/>
        <w:t>тел 22–5-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3:00Z</dcterms:created>
  <dc:creator>Customer</dc:creator>
  <dc:description/>
  <cp:keywords/>
  <dc:language>en-US</dc:language>
  <cp:lastModifiedBy>User</cp:lastModifiedBy>
  <cp:lastPrinted>2023-12-24T14:45:00Z</cp:lastPrinted>
  <dcterms:modified xsi:type="dcterms:W3CDTF">2023-12-24T07:45:00Z</dcterms:modified>
  <cp:revision>32</cp:revision>
  <dc:subject/>
  <dc:title>Пояснительная записка</dc:title>
</cp:coreProperties>
</file>